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ноября 2023 г.</w:t>
      </w:r>
      <w:r>
        <w:rPr>
          <w:rFonts w:eastAsia="Times New Roman" w:cs="Times New Roman" w:ascii="Times New Roman" w:hAnsi="Times New Roman"/>
          <w:sz w:val="24"/>
        </w:rPr>
        <w:t> Дата01.11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Туриловского сельского поселения Миллеровского района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Файл пояснительной записки прикреплен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01.11.2023</w:t>
        <w:br/>
        <w:t xml:space="preserve">Главный бухгалтер(Кирьянова Наталья Николаевна, Сертификат: 00B7547D496A4A785F0C4F065607BEC250, Действителен: с 22.05.2023 по 14.08.2024), Руководитель(Ткаченко Вячеслав Анатольевич, Сертификат: 06DE16FE54F897967204DCFFB6EA76A7, Действителен: с 28.03.2023 по 20.06.2024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